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0" w:after="0"/>
        <w:ind w:left="5285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exact" w:line="322" w:before="0" w:after="0"/>
        <w:ind w:left="5285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приказу Управления Министерства</w:t>
      </w:r>
    </w:p>
    <w:p>
      <w:pPr>
        <w:pStyle w:val="Normal"/>
        <w:shd w:fill="FFFFFF" w:val="clear"/>
        <w:spacing w:lineRule="exact" w:line="322" w:before="0" w:after="0"/>
        <w:ind w:left="5314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юстиции Российской Федерации</w:t>
      </w:r>
    </w:p>
    <w:p>
      <w:pPr>
        <w:pStyle w:val="Normal"/>
        <w:shd w:fill="FFFFFF" w:val="clear"/>
        <w:spacing w:lineRule="exact" w:line="322"/>
        <w:ind w:left="530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Республике Карелия</w:t>
      </w:r>
    </w:p>
    <w:p>
      <w:pPr>
        <w:pStyle w:val="Normal"/>
        <w:shd w:fill="FFFFFF" w:val="clear"/>
        <w:spacing w:lineRule="exact" w:line="322"/>
        <w:ind w:left="530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10.03.2020 № 27</w:t>
      </w:r>
    </w:p>
    <w:p>
      <w:pPr>
        <w:pStyle w:val="Normal"/>
        <w:shd w:fill="FFFFFF" w:val="clear"/>
        <w:ind w:right="91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ind w:right="91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ОЛОЖЕНИЕ</w:t>
      </w:r>
    </w:p>
    <w:p>
      <w:pPr>
        <w:pStyle w:val="Normal"/>
        <w:shd w:fill="FFFFFF" w:val="clear"/>
        <w:ind w:right="91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об отделе по контролю и надзору в сфере адвокатуры, нотариата, </w:t>
      </w:r>
      <w:r>
        <w:rPr>
          <w:b/>
          <w:bCs/>
          <w:spacing w:val="-4"/>
          <w:sz w:val="28"/>
          <w:szCs w:val="28"/>
        </w:rPr>
        <w:t xml:space="preserve">государственной регистрации актов гражданского состояния </w:t>
        <w:br/>
        <w:t>Управления Министерства юстиции Российской Федерации</w:t>
      </w:r>
    </w:p>
    <w:p>
      <w:pPr>
        <w:pStyle w:val="Normal"/>
        <w:shd w:fill="FFFFFF" w:val="clear"/>
        <w:ind w:right="91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по Республике Карелия</w:t>
      </w:r>
    </w:p>
    <w:p>
      <w:pPr>
        <w:pStyle w:val="Normal"/>
        <w:shd w:fill="FFFFFF" w:val="clear"/>
        <w:spacing w:before="298" w:after="0"/>
        <w:ind w:right="86" w:hanging="0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lineRule="exact" w:line="360" w:before="259" w:after="0"/>
        <w:ind w:left="0" w:right="19" w:firstLine="682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>Отдел по контролю и надзору в сфере адвокатуры, нотариата, государственной регистрации актов гражданского состояния Управления Министерства юстиции Российской Федерации по Республике Карелия (далее -</w:t>
      </w:r>
      <w:r>
        <w:rPr>
          <w:spacing w:val="-4"/>
          <w:sz w:val="28"/>
          <w:szCs w:val="28"/>
        </w:rPr>
        <w:t xml:space="preserve">Отдел) является структурным подразделением Управления Министерства юстиции </w:t>
      </w:r>
      <w:r>
        <w:rPr>
          <w:spacing w:val="-2"/>
          <w:sz w:val="28"/>
          <w:szCs w:val="28"/>
        </w:rPr>
        <w:t>Российской Федерации по Республике Карелия (далее - Управл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lineRule="exact" w:line="360"/>
        <w:ind w:left="0" w:right="14" w:firstLine="682"/>
        <w:jc w:val="both"/>
        <w:rPr>
          <w:spacing w:val="-27"/>
          <w:sz w:val="28"/>
          <w:szCs w:val="28"/>
        </w:rPr>
      </w:pPr>
      <w:r>
        <w:rPr>
          <w:spacing w:val="-3"/>
          <w:sz w:val="28"/>
          <w:szCs w:val="28"/>
        </w:rPr>
        <w:t xml:space="preserve">Отдел в своей деятельности руководствуется Конституцией Российской Федерации, федеральными конституционными законами, федеральными законами, </w:t>
      </w:r>
      <w:r>
        <w:rPr>
          <w:sz w:val="28"/>
          <w:szCs w:val="28"/>
        </w:rPr>
        <w:t xml:space="preserve">указами и распоряжениями Президента Российской Федерации, постановлениями и распоряжениями Правительства Российской Федерации, правовыми актами Министерства юстиции Российской Федерации, в том числе Положением об Управлении Министерства юстиции Российской Федерации по субъекту </w:t>
      </w:r>
      <w:r>
        <w:rPr>
          <w:spacing w:val="-4"/>
          <w:sz w:val="28"/>
          <w:szCs w:val="28"/>
        </w:rPr>
        <w:t>(субъектам) Российской Федерации, актами Управления, настоящим Полож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lineRule="exact" w:line="360"/>
        <w:ind w:left="0" w:right="14" w:firstLine="682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Положение об Отделе утверждается начальником Управления. Должностные регламенты сотрудников Отдела утверждаются начальником </w:t>
      </w:r>
      <w:r>
        <w:rPr>
          <w:spacing w:val="-1"/>
          <w:sz w:val="28"/>
          <w:szCs w:val="28"/>
        </w:rPr>
        <w:t>Управления после согласования с заместителем начальника 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lineRule="exact" w:line="360"/>
        <w:ind w:left="682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Отдел подчиняется непосредственно заместителю начальника 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lineRule="exact" w:line="360" w:before="5" w:after="0"/>
        <w:ind w:left="0" w:firstLine="682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Отдел осуществляет свою деятельность по поручениям начальника </w:t>
      </w:r>
      <w:r>
        <w:rPr>
          <w:spacing w:val="-4"/>
          <w:sz w:val="28"/>
          <w:szCs w:val="28"/>
        </w:rPr>
        <w:t>Управления, заместителя начальника Управления в соответствии, а также на основе перспективных планов работы Управления и отдела, а также иных организационно-</w:t>
      </w:r>
      <w:r>
        <w:rPr>
          <w:spacing w:val="-3"/>
          <w:sz w:val="28"/>
          <w:szCs w:val="28"/>
        </w:rPr>
        <w:t>распорядительных документов, утверждаемых руководством 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lineRule="exact" w:line="360"/>
        <w:ind w:left="0" w:right="14" w:firstLine="682"/>
        <w:jc w:val="both"/>
        <w:rPr/>
      </w:pPr>
      <w:r>
        <w:rPr>
          <w:spacing w:val="-4"/>
          <w:sz w:val="28"/>
          <w:szCs w:val="28"/>
        </w:rPr>
        <w:t>Отдел осуществляет свою деятельность как непосредственно, так и во взаимодействии с другими отделами 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lineRule="exact" w:line="360"/>
        <w:ind w:left="0" w:right="14" w:firstLine="68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елопроизводство в Отделе осуществляется в порядке, установленном федеральным законодательством, правовыми актами Министерства юстиции Российской Федерации, актами Управления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60" w:before="254" w:after="0"/>
        <w:ind w:left="682" w:right="12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60" w:before="254" w:after="0"/>
        <w:ind w:left="682" w:righ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и Отдела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60" w:before="134" w:after="0"/>
        <w:ind w:left="677" w:hanging="0"/>
        <w:rPr/>
      </w:pPr>
      <w:r>
        <w:rPr>
          <w:spacing w:val="-24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Основными задачами Отдела являются:</w:t>
      </w:r>
    </w:p>
    <w:p>
      <w:pPr>
        <w:pStyle w:val="Normal"/>
        <w:shd w:fill="FFFFFF" w:val="clear"/>
        <w:spacing w:lineRule="exact" w:line="360" w:before="5" w:after="0"/>
        <w:ind w:right="77" w:firstLine="686"/>
        <w:jc w:val="both"/>
        <w:rPr/>
      </w:pPr>
      <w:r>
        <w:rPr>
          <w:sz w:val="28"/>
          <w:szCs w:val="28"/>
        </w:rPr>
        <w:t>осуществление функций по контролю и надзору в сфере адвокатуры, нотариата, государственной регистрации актов гражданского состояния;</w:t>
      </w:r>
    </w:p>
    <w:p>
      <w:pPr>
        <w:pStyle w:val="Normal"/>
        <w:shd w:fill="FFFFFF" w:val="clear"/>
        <w:spacing w:lineRule="exact" w:line="360" w:before="5" w:after="0"/>
        <w:ind w:right="77" w:firstLine="68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своих полномочий функций в области обеспечения граждан бесплатной юридической помощью;</w:t>
      </w:r>
    </w:p>
    <w:p>
      <w:pPr>
        <w:pStyle w:val="Normal"/>
        <w:shd w:fill="FFFFFF" w:val="clear"/>
        <w:spacing w:lineRule="exact" w:line="360" w:before="5" w:after="0"/>
        <w:ind w:right="77" w:firstLine="68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 пределах своих полномочий функции по правовому просвещению;</w:t>
      </w:r>
    </w:p>
    <w:p>
      <w:pPr>
        <w:pStyle w:val="Normal"/>
        <w:shd w:fill="FFFFFF" w:val="clear"/>
        <w:spacing w:lineRule="exact" w:line="360" w:before="5" w:after="0"/>
        <w:ind w:right="77" w:firstLine="68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 пределах своих полномочий защиты прав и свобод человека и гражданина.</w:t>
      </w:r>
    </w:p>
    <w:p>
      <w:pPr>
        <w:pStyle w:val="Normal"/>
        <w:shd w:fill="FFFFFF" w:val="clear"/>
        <w:spacing w:before="336" w:after="0"/>
        <w:ind w:left="4310" w:hanging="0"/>
        <w:rPr>
          <w:sz w:val="28"/>
          <w:szCs w:val="28"/>
        </w:rPr>
      </w:pPr>
      <w:r>
        <w:rPr>
          <w:sz w:val="28"/>
          <w:szCs w:val="28"/>
        </w:rPr>
        <w:t>Функции Отдела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60" w:before="302" w:after="0"/>
        <w:ind w:left="29" w:right="48" w:firstLine="648"/>
        <w:jc w:val="both"/>
        <w:rPr/>
      </w:pPr>
      <w:r>
        <w:rPr>
          <w:spacing w:val="-16"/>
          <w:sz w:val="28"/>
          <w:szCs w:val="28"/>
        </w:rPr>
        <w:t>9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тдел в соответствии с возложенными на него задачами и установленной</w:t>
        <w:br/>
      </w:r>
      <w:r>
        <w:rPr>
          <w:sz w:val="28"/>
          <w:szCs w:val="28"/>
        </w:rPr>
        <w:t>структурой осуществляет следующие функции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60"/>
        <w:ind w:left="5" w:right="67" w:firstLine="67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еспечивает исполнение Конституции Российской Федерации, федеральных конституционных законов, федеральных законов, актов Президента Российской Федерации и Правительства Российской Федерации, а также международных договоров Российской Федерации по вопросам, относящимся к компетенции Отдела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60"/>
        <w:ind w:left="5" w:right="67" w:firstLine="67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аствует в установленном порядке в деятельности Управления по исполнению обязательств, вытекающих из международных договоров Российской Федерации о правовой помощи и правовых отношениях по гражданским, семейным, уголовным и иным делам, в том числе в части истребования и пересылки копий наследственных дел и материалов по ним, а также документов о регистрации актов гражданского состоя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spacing w:lineRule="exact" w:line="360"/>
        <w:ind w:left="14" w:right="14" w:firstLine="701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получает в установленном порядке запросы о правовой помощи по гражданским, семейным, уголовным и иным делам и исполняет их либо направляет для исполнения в другие органы государственной власти, а также </w:t>
      </w:r>
      <w:r>
        <w:rPr>
          <w:spacing w:val="-1"/>
          <w:sz w:val="28"/>
          <w:szCs w:val="28"/>
        </w:rPr>
        <w:t xml:space="preserve">направляет в установленном порядке запросы о правовой помощи, рассматривает </w:t>
      </w:r>
      <w:r>
        <w:rPr>
          <w:sz w:val="28"/>
          <w:szCs w:val="28"/>
        </w:rPr>
        <w:t>другие обращения в соответствии с международными договорами и законодательством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60"/>
        <w:ind w:left="5" w:right="67" w:firstLine="67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оставляет в установленном порядке апостиль на официальных документах, подлежащих вывозу за границ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4" w:leader="none"/>
        </w:tabs>
        <w:spacing w:lineRule="exact" w:line="360"/>
        <w:ind w:left="0" w:right="29" w:firstLine="686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принимает участие в согласовании Минюстом России кандидатуры для назначения на должность руководителя органа исполнительной власти Республики </w:t>
      </w:r>
      <w:r>
        <w:rPr>
          <w:sz w:val="28"/>
          <w:szCs w:val="28"/>
        </w:rPr>
        <w:t>Карелия, в компетенцию которого входит организация деятельности по государственной регистрации актов гражданского состояния на территории Республики Карел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4" w:leader="none"/>
        </w:tabs>
        <w:spacing w:lineRule="exact" w:line="360"/>
        <w:ind w:left="0" w:right="14" w:firstLine="68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вносит в Минюст России предложения о подготовке представления о временном изъятии полномочий по государственной регистрации актов </w:t>
      </w:r>
      <w:r>
        <w:rPr>
          <w:spacing w:val="-1"/>
          <w:sz w:val="28"/>
          <w:szCs w:val="28"/>
        </w:rPr>
        <w:t xml:space="preserve">гражданского состояния, переданных органам государственной власти Республики </w:t>
      </w:r>
      <w:r>
        <w:rPr>
          <w:sz w:val="28"/>
          <w:szCs w:val="28"/>
        </w:rPr>
        <w:t>Карелия, в случае ненадлежащего их осуществ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4" w:leader="none"/>
        </w:tabs>
        <w:spacing w:lineRule="exact" w:line="360" w:before="5" w:after="0"/>
        <w:ind w:left="0" w:right="14" w:firstLine="68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осуществляет полномочия по государственной регистрации актов </w:t>
      </w:r>
      <w:r>
        <w:rPr>
          <w:spacing w:val="-2"/>
          <w:sz w:val="28"/>
          <w:szCs w:val="28"/>
        </w:rPr>
        <w:t xml:space="preserve">гражданского состояния на территории Республики Карелия в случае их временного </w:t>
      </w:r>
      <w:r>
        <w:rPr>
          <w:sz w:val="28"/>
          <w:szCs w:val="28"/>
        </w:rPr>
        <w:t>изъятия Правительством Российской Федерации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4" w:leader="none"/>
        </w:tabs>
        <w:spacing w:lineRule="exact" w:line="360"/>
        <w:ind w:left="0" w:right="43" w:firstLine="68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контролирует осуществление полномочий Российской Федерации </w:t>
      </w:r>
      <w:r>
        <w:rPr>
          <w:spacing w:val="-1"/>
          <w:sz w:val="28"/>
          <w:szCs w:val="28"/>
        </w:rPr>
        <w:t>по государственной регистрации актов гражданского состоя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4" w:leader="none"/>
        </w:tabs>
        <w:spacing w:lineRule="exact" w:line="360"/>
        <w:ind w:left="0" w:right="29" w:firstLine="68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осуществляет надзор за соблюдением законодательства Российской </w:t>
      </w:r>
      <w:r>
        <w:rPr>
          <w:spacing w:val="-2"/>
          <w:sz w:val="28"/>
          <w:szCs w:val="28"/>
        </w:rPr>
        <w:t xml:space="preserve">Федерации при государственной регистрации актов гражданского состояния, в том </w:t>
      </w:r>
      <w:r>
        <w:rPr>
          <w:spacing w:val="-1"/>
          <w:sz w:val="28"/>
          <w:szCs w:val="28"/>
        </w:rPr>
        <w:t xml:space="preserve">числе проводит проверки деятельности органов, осуществляющих государственную </w:t>
      </w:r>
      <w:r>
        <w:rPr>
          <w:sz w:val="28"/>
          <w:szCs w:val="28"/>
        </w:rPr>
        <w:t xml:space="preserve">регистрацию актов гражданского состояния, истребует документы и вносит </w:t>
      </w:r>
      <w:r>
        <w:rPr>
          <w:spacing w:val="-1"/>
          <w:sz w:val="28"/>
          <w:szCs w:val="28"/>
        </w:rPr>
        <w:t>предписания об устранении нарушений законодательства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/>
        <w:ind w:left="691" w:hanging="0"/>
        <w:rPr>
          <w:spacing w:val="-35"/>
          <w:sz w:val="28"/>
          <w:szCs w:val="28"/>
        </w:rPr>
      </w:pPr>
      <w:r>
        <w:rPr>
          <w:spacing w:val="-3"/>
          <w:sz w:val="28"/>
          <w:szCs w:val="28"/>
        </w:rPr>
        <w:t>ведет реестр адвокатов Республики Карел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30" w:leader="none"/>
        </w:tabs>
        <w:spacing w:lineRule="exact" w:line="360"/>
        <w:ind w:left="10" w:right="48" w:firstLine="682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выдает адвокатам Республики Карелия соответствующие удостоверения, а также документы, подтверждающие статус адвоката (в случае изменения ими членства в адвокатской палате)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1330" w:leader="none"/>
        </w:tabs>
        <w:spacing w:lineRule="exact" w:line="360"/>
        <w:ind w:left="10" w:right="38" w:firstLine="6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нимает участие в работе квалификационной комиссии Адвокатской </w:t>
      </w:r>
      <w:r>
        <w:rPr>
          <w:sz w:val="28"/>
          <w:szCs w:val="28"/>
        </w:rPr>
        <w:t>палаты Республики Карелия, в том числе по приему квалификационных экзаменов у лиц, претендующих на статус адвока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44" w:leader="none"/>
        </w:tabs>
        <w:spacing w:lineRule="exact" w:line="360" w:before="5" w:after="0"/>
        <w:ind w:left="5" w:right="14" w:firstLine="68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вносит представление о прекращении статуса адвоката и представление о возбуждении дисциплинарного производства в адвокатскую палату Республики Карел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 w:before="5" w:after="0"/>
        <w:ind w:left="10" w:right="29" w:firstLine="682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обращается в суд с заявлением о прекращении статуса адвоката в случае, если совет Адвокатской палаты Республики Карелия в трехмесячный срок со дня </w:t>
      </w:r>
      <w:r>
        <w:rPr>
          <w:sz w:val="28"/>
          <w:szCs w:val="28"/>
        </w:rPr>
        <w:t>поступления представления не рассмотрел его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60"/>
        <w:ind w:left="5" w:right="67" w:firstLine="67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требует проведения внеочередного собрания (конференции) адвокатов и (или) вносит представление в Совет Федеральной палаты адвокатов Российской Федерации в случае неисполнения советом адвокатской палаты Республики Карелии требований федерального закона, решений Всероссийского съезда адвокатов или Совета Федеральной палаты адвокатов Российской Федерации о досрочном прекращении полномочий совета, приостановлении полномочий президента адвокатской палаты Республики Карелия;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1330" w:leader="none"/>
        </w:tabs>
        <w:spacing w:lineRule="exact" w:line="360" w:before="10" w:after="0"/>
        <w:ind w:left="0" w:right="10" w:firstLine="6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в пределах своей компетенции на территории Республики </w:t>
      </w:r>
      <w:r>
        <w:rPr>
          <w:spacing w:val="-2"/>
          <w:sz w:val="28"/>
          <w:szCs w:val="28"/>
        </w:rPr>
        <w:t xml:space="preserve">Карелия иные функции по контролю и надзору за соблюдением законодательства </w:t>
      </w:r>
      <w:r>
        <w:rPr>
          <w:spacing w:val="-1"/>
          <w:sz w:val="28"/>
          <w:szCs w:val="28"/>
        </w:rPr>
        <w:t xml:space="preserve">Российской Федерации адвокатами, адвокатскими образованиями и адвокатскими </w:t>
      </w:r>
      <w:r>
        <w:rPr>
          <w:sz w:val="28"/>
          <w:szCs w:val="28"/>
        </w:rPr>
        <w:t>палатам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 w:before="10" w:after="0"/>
        <w:ind w:left="0" w:right="10" w:firstLine="672"/>
        <w:jc w:val="both"/>
        <w:rPr/>
      </w:pPr>
      <w:r>
        <w:rPr>
          <w:sz w:val="28"/>
          <w:szCs w:val="28"/>
        </w:rPr>
        <w:t>направляет сведения, подтверждающие присвоение лицу статуса адвоката, с указанием реквизитов документа, удостоверяющего личность данного лица, и места его жительства в территориальный орган Пенсионного фонда Российской Федерации по месту жительства лица в установленный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конодательством Российской Федерации срок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 w:before="10" w:after="0"/>
        <w:ind w:left="0" w:right="10" w:firstLine="67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установленном порядке открывает и упраздняет государственные нотариальные конторы в Республике Карел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 w:before="10" w:after="0"/>
        <w:ind w:left="0" w:right="10" w:firstLine="67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существляет в установленном </w:t>
      </w:r>
      <w:hyperlink r:id="rId2">
        <w:r>
          <w:rPr>
            <w:rStyle w:val="InternetLink"/>
            <w:spacing w:val="-2"/>
            <w:sz w:val="28"/>
            <w:szCs w:val="28"/>
          </w:rPr>
          <w:t>порядке</w:t>
        </w:r>
      </w:hyperlink>
      <w:r>
        <w:rPr>
          <w:spacing w:val="-2"/>
          <w:sz w:val="28"/>
          <w:szCs w:val="28"/>
        </w:rPr>
        <w:t xml:space="preserve"> контроль за исполнением нотариусами, работающими в государственных нотариальных конторах, профессиональных обязанностей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 w:before="10" w:after="0"/>
        <w:ind w:left="0" w:right="10" w:firstLine="67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существляет в установленном порядке контроль за исполнением нотариусами, работающими в государственных нотариальных конторах, профессиональных обязанностей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 w:before="10" w:after="0"/>
        <w:ind w:left="0" w:right="10" w:firstLine="672"/>
        <w:jc w:val="both"/>
        <w:rPr/>
      </w:pPr>
      <w:r>
        <w:rPr>
          <w:spacing w:val="-2"/>
          <w:sz w:val="28"/>
          <w:szCs w:val="28"/>
        </w:rPr>
        <w:t>ведет учет сведений о главах местных администраций поселений и специально уполномоченных на совершение нотариальных действий должностных лицах местного самоуправления поселений, о главах местных администраций</w:t>
      </w:r>
      <w:r>
        <w:rPr>
          <w:sz w:val="28"/>
          <w:szCs w:val="28"/>
        </w:rPr>
        <w:t xml:space="preserve"> муниципальных районов и специально уполномоченных на совершение нотариальных действий должностных лицах местного самоуправления муниципальных район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/>
        <w:ind w:left="0" w:right="43" w:firstLine="672"/>
        <w:jc w:val="both"/>
        <w:rPr>
          <w:sz w:val="28"/>
          <w:szCs w:val="28"/>
        </w:rPr>
      </w:pPr>
      <w:r>
        <w:rPr>
          <w:sz w:val="28"/>
          <w:szCs w:val="28"/>
        </w:rPr>
        <w:t>объявляет конкурс и совместно с Нотариальной палатой Республики Карелия образует конкурсную комиссию на замещение вакантной должности нотариус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/>
        <w:ind w:left="0" w:right="43" w:firstLine="672"/>
        <w:jc w:val="both"/>
        <w:rPr>
          <w:sz w:val="28"/>
          <w:szCs w:val="28"/>
        </w:rPr>
      </w:pPr>
      <w:r>
        <w:rPr>
          <w:sz w:val="28"/>
          <w:szCs w:val="28"/>
        </w:rPr>
        <w:t>образует квалификационную комиссию по приему экзамена у лиц, желающих заниматься нотариальной деятельностью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 w:before="14" w:after="0"/>
        <w:ind w:left="0" w:right="38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вместно с Нотариальной палатой Республики Карелия организует прохождение стажировки лицами, претендующими на должность нотариус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 w:before="14" w:after="0"/>
        <w:ind w:left="0"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совершением нотариальных действий должностными лицами местного самоуправл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 w:before="14" w:after="0"/>
        <w:ind w:left="0"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Нотариальной палатой Республики Карелия наделяет полномочиями лицо, замещающее временно отсутствующего нотариуса, занимающегося частной практик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/>
        <w:ind w:left="0" w:right="38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совместно с Нотариальной палатой Республики Карелия принимает </w:t>
      </w:r>
      <w:r>
        <w:rPr>
          <w:spacing w:val="-1"/>
          <w:sz w:val="28"/>
          <w:szCs w:val="28"/>
        </w:rPr>
        <w:t xml:space="preserve">решение о передаче документов, хранящихся у нотариуса, полномочия которого </w:t>
      </w:r>
      <w:r>
        <w:rPr>
          <w:sz w:val="28"/>
          <w:szCs w:val="28"/>
        </w:rPr>
        <w:t>прекращаются, другому нотариус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 w:before="5" w:after="0"/>
        <w:ind w:left="0" w:right="5" w:firstLine="696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в установленном порядке принимает решение об изменении территории </w:t>
      </w:r>
      <w:r>
        <w:rPr>
          <w:sz w:val="28"/>
          <w:szCs w:val="28"/>
        </w:rPr>
        <w:t>деятельности нотариуса по согласованию с Нотариальной палатой Республики Карел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/>
        <w:ind w:left="0" w:right="38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установленном порядке представляет в орган государственной власти </w:t>
      </w:r>
      <w:r>
        <w:rPr>
          <w:sz w:val="28"/>
          <w:szCs w:val="28"/>
        </w:rPr>
        <w:t>Республики Карелия предложения о количестве должностей нотариусов в нотариальном округе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 w:before="14" w:after="0"/>
        <w:ind w:left="0"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ает и ликвидирует должности нотариусов в Республике Карелия по согласованию с Нотариальной палатой Республики Карел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44" w:leader="none"/>
        </w:tabs>
        <w:spacing w:lineRule="exact" w:line="360" w:before="14" w:after="0"/>
        <w:ind w:left="0"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сведения, подтверждающие назначение лица на должность нотариуса, занимающегося частной практикой, с указанием реквизитов документа, удостоверяющего личность данного лица, места его жительства, а также сведения об идентификационном номере налогоплательщика в территориальный орган Пенсионного фонда Российской Федерации по месту жительства лица в установленный законодательством Российской Федерации срок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44" w:leader="none"/>
        </w:tabs>
        <w:spacing w:lineRule="exact" w:line="360" w:before="14" w:after="0"/>
        <w:ind w:left="0"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меры по обеспечению функционирования и развития</w:t>
        <w:br/>
        <w:t>государственной системы бесплатной юридической помощи на территории</w:t>
        <w:br/>
        <w:t>Республики Карелия, координирует деятельность участников этой системы и их взаимодействие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44" w:leader="none"/>
        </w:tabs>
        <w:spacing w:lineRule="exact" w:line="360" w:before="14" w:after="0"/>
        <w:ind w:left="0"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деятельности территориальных органов федеральных органов исполнительной власти, органов исполнительной власти Республики Карелия, территориальных органов управления государственных внебюджетных фондов, органов местного самоуправления, государственного юридического бюро, Адвокатской палаты Республики Карелия и негосударственных центров бесплатной юридической помощи, действующих на территории Республики Карелия, по оказанию гражданам бесплатной юридической помощи и правовому просвещению насел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44" w:leader="none"/>
        </w:tabs>
        <w:spacing w:lineRule="exact" w:line="360" w:before="14" w:after="0"/>
        <w:ind w:left="0" w:right="38" w:firstLine="709"/>
        <w:jc w:val="both"/>
        <w:rPr/>
      </w:pPr>
      <w:r>
        <w:rPr>
          <w:sz w:val="28"/>
          <w:szCs w:val="28"/>
        </w:rPr>
        <w:t>обеспечивает контроль за соблюдением лицами, оказывающими бесплатную юридическую помощь на территории Республики Карелия, норм профессиональной этики и установленных требований к качеству юридической помощ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 w:before="14" w:after="0"/>
        <w:ind w:left="0"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список негосударственных центров бесплатной юридической помощи, созданных на территории Республики Карелия, и размещает его на своем официальном сайте в информационно-телекоммуникационной сети Интернет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 w:before="14" w:after="0"/>
        <w:ind w:left="0" w:right="38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ыдает социально ориентированной некоммерческой организации</w:t>
        <w:br/>
      </w:r>
      <w:r>
        <w:rPr>
          <w:sz w:val="28"/>
          <w:szCs w:val="28"/>
        </w:rPr>
        <w:t>заключение о соответствии качества оказываемых полезных услуг по</w:t>
        <w:br/>
        <w:t>содействию в предоставлении бесплатной юридической помощи</w:t>
        <w:br/>
        <w:t>установленным критериям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 w:before="14" w:after="0"/>
        <w:ind w:left="0"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установленном порядке рассмотрение обращений граждан и организаций по вопросам, относящимся к компетенции Отдел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 w:before="14" w:after="0"/>
        <w:ind w:left="0" w:right="38" w:firstLine="709"/>
        <w:jc w:val="both"/>
        <w:rPr/>
      </w:pPr>
      <w:r>
        <w:rPr>
          <w:sz w:val="28"/>
          <w:szCs w:val="28"/>
        </w:rPr>
        <w:t>организует работу по информированию населения о деятельности Отдела, Управления в установленном Минюстом России порядке; во взаимодействии с органами государственной власти Республики Карелия участвует в правовом просвещении граждан, взаимодействует со средствами массовой информации по реализации Минюстом России государственной политики в сфере отнесенной к компетенции Отдел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 w:before="14" w:after="0"/>
        <w:ind w:left="0"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рассмотрении дел с участием Управления в судах общей юрисдикции и арбитражных судах по вопросам, отнесенным к компетенции Отдел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 w:before="14" w:after="0"/>
        <w:ind w:left="0"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ием граждан, обеспечивает своевременное и в полном объеме рассмотрение их устных и письменных обращений с уведомлением граждан о принятии решений в установленный законодательством Российской Федерации срок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 w:before="14" w:after="0"/>
        <w:ind w:left="0"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в порядке, предусмотренном законодательством Российской Федерации, информационно-аналитические материалы, экономико-статистические данные и иную информацию по вопросам входящим в компетенцию Отдел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60" w:before="14" w:after="0"/>
        <w:ind w:left="0"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начальника Управления принимает участие в работе комиссий и рабочих групп, научно-практических конференций, семинаров и совещаний по вопросам, входящим в компетенцию Отдел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ординации запрашивает в установленном законодательством Российской Федерации порядке от территориальных органов федеральных органов исполнительной власти (в том числе территориальных органов подведомственных Минюсту России федеральных служб и учреждений), органов государственной власти Республики Карелия, органов местного самоуправления, организаций, независимо от их организационно-правовой формы и формы собственности, должностных лиц, а также от политических партий, общественных объединений, религиозных и иных некоммерческих организаций информационные, справочные и иные сведения, необходимые для принятия решений по вопросам, относящимся к установленной сфере деятель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иные функции, предусмотренные законодательством </w:t>
      </w:r>
      <w:r>
        <w:rPr>
          <w:spacing w:val="-3"/>
          <w:sz w:val="28"/>
          <w:szCs w:val="28"/>
        </w:rPr>
        <w:t>Российской Федерации и нормативными правовыми актами Минюста Росс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существляет оценку качества оказания социально ориентированной</w:t>
        <w:br/>
        <w:t xml:space="preserve">некоммерческой организации общественно полезных услуг по содействию                          в </w:t>
      </w:r>
      <w:r>
        <w:rPr>
          <w:sz w:val="28"/>
          <w:szCs w:val="28"/>
        </w:rPr>
        <w:t>предоставлении бесплатной юридической помощи.</w:t>
      </w:r>
    </w:p>
    <w:p>
      <w:pPr>
        <w:pStyle w:val="Normal"/>
        <w:shd w:fill="FFFFFF" w:val="clear"/>
        <w:spacing w:before="350" w:after="0"/>
        <w:ind w:left="17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рганизация деятельности</w:t>
      </w:r>
    </w:p>
    <w:p>
      <w:pPr>
        <w:pStyle w:val="Normal"/>
        <w:shd w:fill="FFFFFF" w:val="clear"/>
        <w:spacing w:lineRule="exact" w:line="355" w:before="106" w:after="0"/>
        <w:ind w:left="38" w:firstLine="67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0. Отдел возглавляет начальник Отдела, назначаемый на должность </w:t>
      </w:r>
      <w:r>
        <w:rPr>
          <w:sz w:val="28"/>
          <w:szCs w:val="28"/>
        </w:rPr>
        <w:t xml:space="preserve">и освобождаемый от должности начальником Управления, </w:t>
      </w:r>
    </w:p>
    <w:p>
      <w:pPr>
        <w:pStyle w:val="Normal"/>
        <w:shd w:fill="FFFFFF" w:val="clear"/>
        <w:spacing w:lineRule="exact" w:line="355" w:before="106" w:after="0"/>
        <w:ind w:left="38" w:firstLine="671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spacing w:lineRule="exact" w:line="355" w:before="43" w:after="0"/>
        <w:ind w:left="0" w:firstLine="71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осуществляет общее руководство и организует работу Отдела, проводит анализ работы Отдел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spacing w:lineRule="exact" w:line="355" w:before="43" w:after="0"/>
        <w:ind w:left="0" w:right="5" w:firstLine="710"/>
        <w:jc w:val="both"/>
        <w:rPr>
          <w:spacing w:val="-18"/>
          <w:sz w:val="28"/>
          <w:szCs w:val="28"/>
        </w:rPr>
      </w:pPr>
      <w:r>
        <w:rPr>
          <w:spacing w:val="-4"/>
          <w:sz w:val="28"/>
          <w:szCs w:val="28"/>
        </w:rPr>
        <w:t>готовит должностные регламенты работников Отдел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spacing w:lineRule="exact" w:line="355" w:before="43" w:after="0"/>
        <w:ind w:left="0" w:right="5" w:firstLine="71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вносит предложения о поощрении работников Отдела и наложении на них </w:t>
      </w:r>
      <w:r>
        <w:rPr>
          <w:spacing w:val="-5"/>
          <w:sz w:val="28"/>
          <w:szCs w:val="28"/>
        </w:rPr>
        <w:t>взыска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3" w:leader="none"/>
        </w:tabs>
        <w:spacing w:lineRule="exact" w:line="360" w:before="10" w:after="0"/>
        <w:ind w:left="0" w:firstLine="710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 xml:space="preserve">готовит и направляет на утверждение заместителю начальника Управления </w:t>
      </w:r>
      <w:r>
        <w:rPr>
          <w:spacing w:val="-4"/>
          <w:sz w:val="28"/>
          <w:szCs w:val="28"/>
        </w:rPr>
        <w:t xml:space="preserve">отзыв об исполнении подлежащим аттестации гражданским служащим - сотрудником Отдела должностных обязанностей за аттестационный период в целях определения </w:t>
      </w:r>
      <w:r>
        <w:rPr>
          <w:spacing w:val="-3"/>
          <w:sz w:val="28"/>
          <w:szCs w:val="28"/>
        </w:rPr>
        <w:t xml:space="preserve">соответствия гражданского служащего замещаемой должности гражданской службы </w:t>
      </w:r>
      <w:r>
        <w:rPr>
          <w:spacing w:val="-1"/>
          <w:sz w:val="28"/>
          <w:szCs w:val="28"/>
        </w:rPr>
        <w:t>на основе оценки его профессиональной служеб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spacing w:lineRule="exact" w:line="360" w:before="5" w:after="0"/>
        <w:ind w:left="0" w:firstLine="710"/>
        <w:jc w:val="both"/>
        <w:rPr>
          <w:spacing w:val="-23"/>
          <w:sz w:val="28"/>
          <w:szCs w:val="28"/>
        </w:rPr>
      </w:pPr>
      <w:r>
        <w:rPr>
          <w:spacing w:val="-5"/>
          <w:sz w:val="28"/>
          <w:szCs w:val="28"/>
        </w:rPr>
        <w:t xml:space="preserve">готовит и направляет на утверждение заместителю начальника Управления </w:t>
      </w:r>
      <w:r>
        <w:rPr>
          <w:spacing w:val="-1"/>
          <w:sz w:val="28"/>
          <w:szCs w:val="28"/>
        </w:rPr>
        <w:t xml:space="preserve">мотивированный отзыв об уровне знаний, навыков и умений (профессиональном </w:t>
      </w:r>
      <w:r>
        <w:rPr>
          <w:spacing w:val="-2"/>
          <w:sz w:val="28"/>
          <w:szCs w:val="28"/>
        </w:rPr>
        <w:t xml:space="preserve">уровне) гражданского служащего - сотрудника Отдела и о возможности присвоения </w:t>
      </w:r>
      <w:r>
        <w:rPr>
          <w:sz w:val="28"/>
          <w:szCs w:val="28"/>
        </w:rPr>
        <w:t>ему классного чи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spacing w:lineRule="exact" w:line="355" w:before="19" w:after="0"/>
        <w:ind w:left="34" w:right="10" w:firstLine="710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вносит предложения руководству Управления по вопросам, относящимся к компетенции отде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spacing w:lineRule="exact" w:line="355" w:before="19" w:after="0"/>
        <w:ind w:left="34" w:right="10" w:firstLine="710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несет персональную ответственность за качество и своевременность</w:t>
        <w:br/>
      </w:r>
      <w:r>
        <w:rPr>
          <w:spacing w:val="-3"/>
          <w:sz w:val="28"/>
          <w:szCs w:val="28"/>
        </w:rPr>
        <w:t>выполнения возложенных настоящим Положением на Отдел функций, состояние</w:t>
        <w:br/>
      </w:r>
      <w:r>
        <w:rPr>
          <w:sz w:val="28"/>
          <w:szCs w:val="28"/>
        </w:rPr>
        <w:t>трудовой и исполнительской дисциплины в отдел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spacing w:lineRule="exact" w:line="355" w:before="19" w:after="0"/>
        <w:ind w:left="34" w:right="10" w:firstLine="710"/>
        <w:jc w:val="both"/>
        <w:rPr>
          <w:spacing w:val="-21"/>
          <w:sz w:val="28"/>
          <w:szCs w:val="28"/>
        </w:rPr>
      </w:pPr>
      <w:r>
        <w:rPr>
          <w:spacing w:val="-4"/>
          <w:sz w:val="28"/>
          <w:szCs w:val="28"/>
        </w:rPr>
        <w:t>привлекает сотрудников иных структурных подразделений Управления для</w:t>
        <w:br/>
      </w:r>
      <w:r>
        <w:rPr>
          <w:sz w:val="28"/>
          <w:szCs w:val="28"/>
        </w:rPr>
        <w:t>подготовки аналитических и иных материалов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55" w:before="19" w:after="0"/>
        <w:ind w:firstLine="710"/>
        <w:jc w:val="both"/>
        <w:rPr/>
      </w:pPr>
      <w:r>
        <w:rPr>
          <w:sz w:val="28"/>
          <w:szCs w:val="28"/>
        </w:rPr>
        <w:t>В случае отсутствия начальника Отдела его обязанности исполняет один из гражданских служащих Отдела, на которого приказом начальника Управления будут возложены данные функци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55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St3z0">
    <w:name w:val="WW8NumSt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782F3A33C860F6DB82D0B92208B1364FCBE413EB23C49026B5BF3FE34E13B1847FCABCD9FBB032E30493E3F60D216B7F52912CC94EF178fFH1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44:00Z</dcterms:created>
  <dc:creator>АНЗ</dc:creator>
  <dc:description/>
  <cp:keywords/>
  <dc:language>en-US</dc:language>
  <cp:lastModifiedBy>Матвеева</cp:lastModifiedBy>
  <cp:lastPrinted>2020-03-05T10:42:00Z</cp:lastPrinted>
  <dcterms:modified xsi:type="dcterms:W3CDTF">2020-03-10T06:15:00Z</dcterms:modified>
  <cp:revision>8</cp:revision>
  <dc:subject/>
  <dc:title/>
</cp:coreProperties>
</file>